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 xml:space="preserve">У Т В Е Р Ж Д А Ю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 xml:space="preserve">Волховский городской прокурор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>старший советник юсти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В.В.Исаковски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>____ мая   2017 го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неоплату «труда педагогов» в Волховском дворце детского творчества детей лишали свободы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tabs>
          <w:tab w:val="clear" w:pos="7152"/>
        </w:tabs>
        <w:rPr/>
      </w:pPr>
      <w:r>
        <w:rPr/>
        <w:t>Волховской городской прокуратурой в мае 2017 года проведена проверка законности взимания денежных средств за обучение детей в Дворце детского (юношеского) творчества Волховского муниципального района.</w:t>
      </w:r>
    </w:p>
    <w:p>
      <w:pPr>
        <w:pStyle w:val="TextBodyIndent"/>
        <w:ind w:firstLine="709"/>
        <w:rPr/>
      </w:pPr>
      <w:r>
        <w:rPr/>
        <w:t xml:space="preserve">Проверкой установлено, что обучение в Дворце творчества производится за счет средств Бюджетной системы Российской Федерации, все занятия являются бесплатными, любое взимание денежных средств за обучение запрещено. </w:t>
      </w:r>
    </w:p>
    <w:p>
      <w:pPr>
        <w:pStyle w:val="TextBodyIndent"/>
        <w:ind w:firstLine="709"/>
        <w:rPr/>
      </w:pPr>
      <w:r>
        <w:rPr/>
        <w:t>Вместе с тем, установлено, что за проведение занятий с детьми преподавателями танцев Игорем Маковским и Анастасией Федотовской установлен тариф – 650 рублей с каждого ребенка  за 1 академический час, а также обязательные 1300 рублей ежемесячно.</w:t>
      </w:r>
    </w:p>
    <w:p>
      <w:pPr>
        <w:pStyle w:val="TextBodyIndent"/>
        <w:ind w:firstLine="709"/>
        <w:rPr/>
      </w:pPr>
      <w:r>
        <w:rPr/>
        <w:t xml:space="preserve">При этом, в случае невнесения платы некоторыми родителями ввиду различных обстоятельств Маковский и Федотовская с декабря  2016 года по апрель 2017 года неоднократно лишали всех детей свободы, содержали их в закрытом помещении против их воли, в том числе в ночное время, заставляли звонить родителям по телефону и требовать перевести денежные средства за «труд педагогов». </w:t>
      </w:r>
    </w:p>
    <w:p>
      <w:pPr>
        <w:pStyle w:val="TextBodyIndent"/>
        <w:ind w:firstLine="709"/>
        <w:rPr/>
      </w:pPr>
      <w:r>
        <w:rPr/>
        <w:t xml:space="preserve">Свои требования педагоги обуславливали нехваткой денежных средств на проживание, одежду и оплату услуг салонов красоты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24.05.2017 Волховским городским прокурором в порядке п. 2 ч. 2 ст. 37 УПК РФ материалы проверки направлены в следственный отдел по городу Волхов следственного управления Следственного комитета Российской Федерации по Ленинградской области для решения вопроса об уголовном преследовании Анастасии Федотовской и Игоря Маковского по                       п.п. а, д, ж ч. 2 ст. 127 УК РФ (</w:t>
      </w:r>
      <w:r>
        <w:rPr>
          <w:color w:val="000000"/>
          <w:sz w:val="28"/>
          <w:szCs w:val="28"/>
          <w:shd w:fill="FFFFFF" w:val="clear"/>
          <w:lang w:val="ru-RU"/>
        </w:rPr>
        <w:t>незаконное лишение человека свободы, не связанное с его похищением, совершенное группой лиц по предварительному сговору, в отношении заведомо несовершеннолетнего, в отношении двух или более лиц)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Помощник городского прокурора</w:t>
        <w:tab/>
        <w:tab/>
        <w:tab/>
        <w:tab/>
        <w:t xml:space="preserve">                     В.Г. Войнов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/>
      <w:color w:val="000000"/>
      <w:sz w:val="28"/>
      <w:szCs w:val="28"/>
      <w:lang w:val="ru-RU" w:bidi="ar-SA"/>
    </w:rPr>
  </w:style>
  <w:style w:type="character" w:styleId="BodyTextIndent2Char">
    <w:name w:val="Body Text Indent 2 Char"/>
    <w:basedOn w:val="Style14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Calibri"/>
      <w:color w:val="000000"/>
      <w:sz w:val="28"/>
      <w:szCs w:val="28"/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152" w:leader="none"/>
      </w:tabs>
      <w:ind w:firstLine="709"/>
      <w:jc w:val="both"/>
    </w:pPr>
    <w:rPr>
      <w:rFonts w:eastAsia="Calibri"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47:00Z</dcterms:created>
  <dc:creator>Admin</dc:creator>
  <dc:description/>
  <cp:keywords/>
  <dc:language>en-US</dc:language>
  <cp:lastModifiedBy>Прокурор</cp:lastModifiedBy>
  <cp:lastPrinted>2017-05-26T09:42:00Z</cp:lastPrinted>
  <dcterms:modified xsi:type="dcterms:W3CDTF">2017-05-26T05:47:00Z</dcterms:modified>
  <cp:revision>2</cp:revision>
  <dc:subject/>
  <dc:title>                                                                       </dc:title>
</cp:coreProperties>
</file>